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ой Татьяны Вениаминовны</w:t>
      </w:r>
    </w:p>
    <w:p>
      <w:pPr>
        <w:pStyle w:val="Normal"/>
        <w:spacing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За личный вклад в развитие сферы культуры Соликамского городского округа, успехи в музыкальном воспитании подрастающего поколения, многолетний добросовестный труд,  в связи с 50-летним юбилеем  наградить Почетной грамотой муниципального образования «Соликамский городской округ» Кузнецову Татьяну Вениаминовну, заместителя директора МБУДО «Детская школа искусств» г.Соликамск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Кузнецовой Т.В.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9:42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4-04-27T09:54:00Z</dcterms:modified>
  <cp:revision>4</cp:revision>
  <dc:subject/>
  <dc:title>Проект</dc:title>
</cp:coreProperties>
</file>